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F Hollywood Hills;Times New Roman" w:hAnsi="SF Hollywood Hills;Times New Roman" w:cs="SF Hollywood Hills;Times New Roman"/>
          <w:sz w:val="44"/>
        </w:rPr>
      </w:pPr>
      <w:r>
        <w:rPr>
          <w:rFonts w:cs="SF Hollywood Hills;Times New Roman" w:ascii="SF Hollywood Hills;Times New Roman" w:hAnsi="SF Hollywood Hills;Times New Roman"/>
          <w:sz w:val="44"/>
        </w:rPr>
      </w:r>
    </w:p>
    <w:p>
      <w:pPr>
        <w:pStyle w:val="Normal"/>
        <w:jc w:val="center"/>
        <w:rPr>
          <w:rFonts w:ascii="Ice &amp;Snow Normal" w:hAnsi="Ice &amp;Snow Normal" w:cs="Ice &amp;Snow Normal"/>
          <w:sz w:val="60"/>
        </w:rPr>
      </w:pPr>
      <w:r>
        <w:rPr>
          <w:rFonts w:cs="Ice &amp;Snow Normal" w:ascii="Ice &amp;Snow Normal" w:hAnsi="Ice &amp;Snow Normal"/>
          <w:sz w:val="60"/>
        </w:rPr>
        <w:t>WINTER BREAK READING LOG</w:t>
      </w:r>
    </w:p>
    <w:p>
      <w:pPr>
        <w:pStyle w:val="Normal"/>
        <w:jc w:val="center"/>
        <w:rPr>
          <w:rFonts w:ascii="SF Hollywood Hills;Times New Roman" w:hAnsi="SF Hollywood Hills;Times New Roman" w:cs="SF Hollywood Hills;Times New Roman"/>
          <w:sz w:val="32"/>
        </w:rPr>
      </w:pPr>
      <w:r>
        <w:rPr>
          <w:rFonts w:cs="SF Hollywood Hills;Times New Roman" w:ascii="SF Hollywood Hills;Times New Roman" w:hAnsi="SF Hollywood Hills;Times New Roman"/>
          <w:sz w:val="32"/>
        </w:rPr>
      </w:r>
    </w:p>
    <w:p>
      <w:pPr>
        <w:pStyle w:val="Normal"/>
        <w:jc w:val="center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  <w:t>Name_________________________________</w:t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  <w:t xml:space="preserve">KEEP TRACK OF THE READING YOU DO OVER WINTER BREAK. REMEMBER TO READ FOR AT LEAST 20 MINUTES EACH NIGHT. </w:t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</w:r>
    </w:p>
    <w:tbl>
      <w:tblPr>
        <w:tblW w:w="13899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  <w:gridCol w:w="4633"/>
      </w:tblGrid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BOOK TITLE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MINUTES READ</w:t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MON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TUE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WEDNE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THUR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FRI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SATUR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SUN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F Hollywood Hills;Times New Roman" w:hAnsi="SF Hollywood Hills;Times New Roman" w:cs="SF Hollywood Hills;Times New Roman"/>
          <w:sz w:val="44"/>
        </w:rPr>
      </w:pPr>
      <w:r>
        <w:rPr>
          <w:rFonts w:cs="SF Hollywood Hills;Times New Roman" w:ascii="SF Hollywood Hills;Times New Roman" w:hAnsi="SF Hollywood Hills;Times New Roman"/>
          <w:sz w:val="44"/>
        </w:rPr>
      </w:r>
    </w:p>
    <w:p>
      <w:pPr>
        <w:pStyle w:val="Normal"/>
        <w:jc w:val="center"/>
        <w:rPr>
          <w:rFonts w:ascii="Ice &amp;Snow Normal" w:hAnsi="Ice &amp;Snow Normal" w:cs="Ice &amp;Snow Normal"/>
          <w:sz w:val="60"/>
        </w:rPr>
      </w:pPr>
      <w:r>
        <w:rPr>
          <w:rFonts w:cs="Ice &amp;Snow Normal" w:ascii="Ice &amp;Snow Normal" w:hAnsi="Ice &amp;Snow Normal"/>
          <w:sz w:val="60"/>
        </w:rPr>
        <w:t>WINTER BREAK READING LOG</w:t>
      </w:r>
    </w:p>
    <w:p>
      <w:pPr>
        <w:pStyle w:val="Normal"/>
        <w:jc w:val="center"/>
        <w:rPr>
          <w:rFonts w:ascii="SF Hollywood Hills;Times New Roman" w:hAnsi="SF Hollywood Hills;Times New Roman" w:cs="SF Hollywood Hills;Times New Roman"/>
          <w:sz w:val="32"/>
        </w:rPr>
      </w:pPr>
      <w:r>
        <w:rPr>
          <w:rFonts w:cs="SF Hollywood Hills;Times New Roman" w:ascii="SF Hollywood Hills;Times New Roman" w:hAnsi="SF Hollywood Hills;Times New Roman"/>
          <w:sz w:val="32"/>
        </w:rPr>
      </w:r>
    </w:p>
    <w:p>
      <w:pPr>
        <w:pStyle w:val="Normal"/>
        <w:jc w:val="center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  <w:t>Name_________________________________</w:t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  <w:t xml:space="preserve">KEEP TRACK OF THE READING YOU DO OVER WINTER BREAK. REMEMBER TO READ FOR AT LEAST 20 MINUTES EACH NIGHT. </w:t>
      </w:r>
    </w:p>
    <w:p>
      <w:pPr>
        <w:pStyle w:val="Normal"/>
        <w:rPr>
          <w:rFonts w:ascii="Ice &amp;Snow Normal" w:hAnsi="Ice &amp;Snow Normal" w:cs="Ice &amp;Snow Normal"/>
          <w:sz w:val="32"/>
        </w:rPr>
      </w:pPr>
      <w:r>
        <w:rPr>
          <w:rFonts w:cs="Ice &amp;Snow Normal" w:ascii="Ice &amp;Snow Normal" w:hAnsi="Ice &amp;Snow Normal"/>
          <w:sz w:val="32"/>
        </w:rPr>
      </w:r>
    </w:p>
    <w:tbl>
      <w:tblPr>
        <w:tblW w:w="13899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  <w:gridCol w:w="4633"/>
      </w:tblGrid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BOOK TITLE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ce &amp;Snow Normal" w:hAnsi="Ice &amp;Snow Normal" w:cs="Ice &amp;Snow Normal"/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rFonts w:cs="Ice &amp;Snow Normal" w:ascii="Ice &amp;Snow Normal" w:hAnsi="Ice &amp;Snow Normal"/>
                <w:sz w:val="50"/>
              </w:rPr>
              <w:t>MINUTES READ</w:t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MON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TUE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WEDNE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THURS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FRI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SATUR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Ice &amp;Snow Normal" w:ascii="Ice &amp;Snow Normal" w:hAnsi="Ice &amp;Snow Normal"/>
                <w:sz w:val="48"/>
              </w:rPr>
              <w:t>SUNDA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F Hollywood Hills">
    <w:altName w:val="Times New Roman"/>
    <w:charset w:val="00"/>
    <w:family w:val="auto"/>
    <w:pitch w:val="variable"/>
  </w:font>
  <w:font w:name="Ice &amp;Snow Norm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27:00Z</dcterms:created>
  <dc:creator>nssd112</dc:creator>
  <dc:description/>
  <cp:keywords/>
  <dc:language>en-US</dc:language>
  <cp:lastModifiedBy>nssd112</cp:lastModifiedBy>
  <cp:lastPrinted>2009-12-16T09:42:00Z</cp:lastPrinted>
  <dcterms:modified xsi:type="dcterms:W3CDTF">2009-12-16T15:48:00Z</dcterms:modified>
  <cp:revision>7</cp:revision>
  <dc:subject/>
  <dc:title>WINTER BREAK READING LOG</dc:title>
</cp:coreProperties>
</file>